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Администрацией Куськинского сельсовета Мантуровского района муниципальной услуги   «</w:t>
      </w: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  <w:t>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муниципальной услуги  «</w:t>
      </w: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  <w:t>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далее – проект административного регламента) подготовлено Управлением экономики, по земельным и имущественным правоотношениям Администрации Мантуров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зработчиком проекта административного регламента является Управление экономики, по земельным и имущественным правоотношениям Администрации Мантуров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оект постановления об утверждении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района в разделе «Муниципальные правовые акты»/ «Проекты административных регламентов» в информационно-коммуникационной сети «Интернет»  «27» сентября 2019 года с указанием срока проведения независимой экспертизы до «29» «октября»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suppressAutoHyphens w:val="false"/>
        <w:autoSpaceDE w:val="false"/>
        <w:spacing w:lineRule="auto" w:line="240" w:before="0" w:after="0"/>
        <w:ind w:left="927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двадцатый пункта 1.3.1. 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 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.»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2. Абзацы двенадцатый – шестнадцатый пункта 1.3.2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ложить в следующей редакции: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уськинского сельсовета Мантуров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uskin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, и  на Едином портале </w:t>
      </w:r>
      <w:hyperlink r:id="rId3">
        <w:r>
          <w:rPr>
            <w:rStyle w:val="InternetLink"/>
            <w:rFonts w:cs="Times New Roman" w:ascii="Times New Roman" w:hAnsi="Times New Roman"/>
          </w:rPr>
          <w:t>https://www.gosuslugi.ru.»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Абзац пятый  пункта 2.2.2. исключить т.к. муниципальная услуга в многофункциональном центре в настоящее время не предоставляется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Абзац шестой пункта 2.2.2. считать пунктом 2.2.3., дополнив его после слов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получения услуг» словами  «и получения документов и информации, предоставляемых в результате предоставления таких услуг»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раздел 2.5. дополнить обозначением «https://www.gosuslugi.ru.»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В  наименовании подразделов 2.7., 2.11-2.14. слово « государственной» заменить словом  «муниципальной»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 подразделе 2.17.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зиции, касающейся показателей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ы четвертый-пятый  исключить, т.к. муниципальная услуга в многофункциональном центре не предоставляется.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зиции, касающейся показателей качества предоставления муниципальной 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четвертом слова «фактов  взаимодействия» заменить словами  «взаимодействий».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наименовании раздела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в соответствии с Правилами разработки и утверждения административных регламентов  слова  «, в том числе особенности выполнения административных процедур (действий) в электронной форме» исключить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 пункте 3.6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осле слова «обращ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пункт  словом  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(запрос)»; слова « или МФЦ» исключить.</w:t>
      </w:r>
    </w:p>
    <w:p>
      <w:pPr>
        <w:pStyle w:val="Normal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ункт 3.6.2. исключить.</w:t>
      </w:r>
    </w:p>
    <w:p>
      <w:pPr>
        <w:pStyle w:val="Normal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Наименование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судебный (внесудебный) порядок обжалования  заявител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 В подразделе 5.1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и раздела  слова « 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значение «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» дополнить обознач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одраздел 5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2. Органы  местного самоуправления Курской области и уполномоченные на рассмотрение жалобы должностные лица, которым может быть направлена жалоб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алобы рассматривают: Глава Куськинского сельсовета Мантуровского района, заместитель Главы Администрации Куськинского сельсовета Мантуров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  В подразделе 5.3. 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Подраздел 5.4. дополнить обозначением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hyperlink r:id="rId6">
        <w:r>
          <w:rPr>
            <w:rStyle w:val="InternetLink"/>
            <w:rFonts w:cs="Times New Roman" w:ascii="Times New Roman" w:hAnsi="Times New Roman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сающийся     особенностей  выполнения административных процедур (действий) в многофункциональных центрах предоставления государственных и муниципальных услуг исключить, т.к. услуга в многофункциональном центре в настоящее время не предоставляет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ськинского сельсовета</w:t>
      </w:r>
    </w:p>
    <w:p>
      <w:pPr>
        <w:pStyle w:val="Normal"/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туровского района                                       А.В. Трунов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A"/>
    </w:rPr>
  </w:style>
  <w:style w:type="character" w:styleId="WW8Num4z0">
    <w:name w:val="WW8Num4z0"/>
    <w:qFormat/>
    <w:rPr>
      <w:rFonts w:eastAsia="Times New Roman"/>
      <w:color w:val="00B050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color w:val="00000A"/>
      <w:kern w:val="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color w:val="00000A"/>
      <w:kern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2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5">
    <w:name w:val="Знак Знак5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2"/>
      <w:sz w:val="20"/>
      <w:szCs w:val="20"/>
      <w:lang w:val="en-US"/>
    </w:rPr>
  </w:style>
  <w:style w:type="paragraph" w:styleId="4">
    <w:name w:val="Знак Знак4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2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6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1:00Z</dcterms:created>
  <dc:creator>user</dc:creator>
  <dc:description/>
  <cp:keywords/>
  <dc:language>en-US</dc:language>
  <cp:lastModifiedBy>user</cp:lastModifiedBy>
  <cp:lastPrinted>2019-01-30T12:15:00Z</cp:lastPrinted>
  <dcterms:modified xsi:type="dcterms:W3CDTF">2019-09-27T13:36:00Z</dcterms:modified>
  <cp:revision>3</cp:revision>
  <dc:subject/>
  <dc:title/>
</cp:coreProperties>
</file>